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6"/>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6"/>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6"/>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English Language Arts:</w:t>
            </w:r>
          </w:p>
          <w:p>
            <w:pPr>
              <w:pStyle w:val="ACEsubhead2"/>
              <w:spacing w:before="100" w:after="100"/>
              <w:rPr>
                <w:rFonts w:cs="Arial"/>
                <w:b w:val="false"/>
                <w:b w:val="false"/>
                <w:i w:val="false"/>
                <w:i w:val="false"/>
                <w:color w:val="000000"/>
                <w:szCs w:val="22"/>
              </w:rPr>
            </w:pPr>
            <w:r>
              <w:rPr>
                <w:rFonts w:cs="Arial"/>
                <w:b w:val="false"/>
                <w:i w:val="false"/>
                <w:color w:val="000000"/>
                <w:szCs w:val="22"/>
              </w:rPr>
              <w:t>95% of students enrolled must meet a 67% performance standard on the proficiency exam for schools under the participation standard. Schools under the improvement/safe harbor contingency must show a 10% improvement in proficiency ratings with 95% of students participating in the proficiency exam. All students in each testing group and sub-group must meet the minimum size requirements and not have more than 2% of students in the TAKS-M and 1% TAKS-Alt categories, for a 3% total combined. Subgroups should include African-American, Hispanic, White, Economically disadvantaged, Special education, and Limited English Proficiency students.</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w:t>
            </w:r>
          </w:p>
          <w:p>
            <w:pPr>
              <w:pStyle w:val="ACEsubhead2"/>
              <w:spacing w:before="100" w:after="100"/>
              <w:rPr>
                <w:rFonts w:cs="Arial"/>
                <w:b w:val="false"/>
                <w:b w:val="false"/>
                <w:i w:val="false"/>
                <w:i w:val="false"/>
                <w:color w:val="000000"/>
                <w:szCs w:val="22"/>
              </w:rPr>
            </w:pPr>
            <w:r>
              <w:rPr>
                <w:rFonts w:cs="Arial"/>
                <w:b w:val="false"/>
                <w:i w:val="false"/>
                <w:color w:val="000000"/>
                <w:szCs w:val="22"/>
              </w:rPr>
              <w:t>95% of students enrolled must meet a 58% performance standard on the proficiency exam for school sunder the participation standard. Schools under the improvement/safe harbor contingency must show a 10% improvement in proficiency ratings with 95% of students participating in the proficiency exam. All students in each testing group and sub-group must meet the minimum size requirements and not have more than 2% of students in the TAKS-M and 1% TAKS-Alt categories, for a 3% total combined. Subgroups should include African-American, Hispanic, White, Economically disadvantaged, Special education, and Limited English Proficiency students.</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tendance Rate:</w:t>
            </w:r>
          </w:p>
          <w:p>
            <w:pPr>
              <w:pStyle w:val="ACEsubhead2"/>
              <w:spacing w:before="100" w:after="100"/>
              <w:rPr>
                <w:rFonts w:cs="Arial"/>
                <w:b w:val="false"/>
                <w:b w:val="false"/>
                <w:i w:val="false"/>
                <w:i w:val="false"/>
                <w:color w:val="000000"/>
                <w:szCs w:val="22"/>
              </w:rPr>
            </w:pPr>
            <w:r>
              <w:rPr>
                <w:rFonts w:cs="Arial"/>
                <w:b w:val="false"/>
                <w:i w:val="false"/>
                <w:color w:val="000000"/>
                <w:szCs w:val="22"/>
              </w:rPr>
              <w:t>Students are required to be in attendance 90% of the time in any school not offering a Grade 12. For schools offering Grade 12, students must meet the mandatory attendance specifications to earn credit for course (no more than 10 days absence per semester) at a rate of 90% of students meeting the requirement. If schools do not meet the attendance requirement, they must show any improvement from the previous year’s indicators for attendance.</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Graduation Rate: </w:t>
            </w:r>
          </w:p>
          <w:p>
            <w:pPr>
              <w:pStyle w:val="ACEsubhead2"/>
              <w:spacing w:before="100" w:after="100"/>
              <w:rPr>
                <w:rFonts w:cs="Arial"/>
                <w:b w:val="false"/>
                <w:b w:val="false"/>
                <w:i w:val="false"/>
                <w:i w:val="false"/>
                <w:color w:val="000000"/>
                <w:szCs w:val="22"/>
              </w:rPr>
            </w:pPr>
            <w:r>
              <w:rPr>
                <w:rFonts w:cs="Arial"/>
                <w:b w:val="false"/>
                <w:i w:val="false"/>
                <w:color w:val="000000"/>
                <w:szCs w:val="22"/>
              </w:rPr>
              <w:t>70% of students enrolled in the combined programs (Elementary, Intermediate/Middle, High School) must achieve successful completion of a degree/diploma program. If schools do not meet the graduation requirement, they must show any improvement from previous data.</w:t>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4"/>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730"/>
        <w:gridCol w:w="940"/>
        <w:gridCol w:w="1002"/>
        <w:gridCol w:w="916"/>
        <w:gridCol w:w="866"/>
        <w:gridCol w:w="866"/>
        <w:gridCol w:w="1062"/>
        <w:gridCol w:w="1038"/>
        <w:gridCol w:w="940"/>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Klein Collins High School</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Recognized, Meets AYP</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15</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14</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gt;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gt;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gt;9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gt;9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2.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6.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10</w:t>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t>In the table below, compose a one 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Reading/English Language Arts:</w:t>
            </w:r>
          </w:p>
          <w:p>
            <w:pPr>
              <w:pStyle w:val="ACEsubhead2"/>
              <w:spacing w:before="100" w:after="100"/>
              <w:rPr>
                <w:b w:val="false"/>
                <w:b w:val="false"/>
                <w:i w:val="false"/>
                <w:i w:val="false"/>
                <w:color w:val="000000"/>
              </w:rPr>
            </w:pPr>
            <w:r>
              <w:rPr>
                <w:b w:val="false"/>
                <w:i w:val="false"/>
                <w:color w:val="000000"/>
              </w:rPr>
              <w:t xml:space="preserve">AYP Target was 67% for all groups. As a whole, the campus met the standard with 90% achievement rate. There are some areas that showed significant gains, while several others fell. Overall, the achievement gap between subgroups lessened from 07-08 ratings to current 08-09 ratings from a 13% gap to a 1% gap. Gains were made at a 12% increase for African-American students, 1% for Economically disadvantaged students, and 5% for Special Education students. Hispanic, LEP, and White students fell below ranging from a -1% to -3% loss in achievement. There is a significant achievement gap for LEP and Special Education students. The key areas for improvement in this category is to lessen the achievement gap for LEP and Special Education students, maintaining the decrease in achievement gaps for African-American students, and show positive gains for the Hispanic, White, and LEP subgroups.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ematics:</w:t>
            </w:r>
          </w:p>
          <w:p>
            <w:pPr>
              <w:pStyle w:val="ACEsubhead2"/>
              <w:spacing w:before="100" w:after="100"/>
              <w:rPr>
                <w:b w:val="false"/>
                <w:b w:val="false"/>
                <w:i w:val="false"/>
                <w:i w:val="false"/>
                <w:color w:val="000000"/>
              </w:rPr>
            </w:pPr>
            <w:r>
              <w:rPr>
                <w:b w:val="false"/>
                <w:i w:val="false"/>
                <w:color w:val="000000"/>
              </w:rPr>
              <w:t>Huge gains were made by all subgroups in the mathematics area for 08-09 testing data. Overall the scores went up by 2% with increase in subgroups as follows: 9% African American, 2% Hispanic, 6% Economically Disadvantaged, 11% Special Education, and even for LEP students. Only one subgroups showed a negative gain and that was for White students with a -1% decrease. This is a very small decrease and almost statistically insignificant. The biggest difference for mathematics really occurred in a decrease of the achievement gap. Subgroups went from an over 20% gap to less than a 10% overall gap average. Areas for improvement lie mostly in the Special education, LEP, and African American subgroups. Special Education and LEP students did not meet the 58% requirement, with Special Education being the area of greatest concern only achieving a 26% rate.</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w:t>
            </w:r>
          </w:p>
          <w:p>
            <w:pPr>
              <w:pStyle w:val="ACEsubhead2"/>
              <w:spacing w:before="100" w:after="100"/>
              <w:rPr>
                <w:b w:val="false"/>
                <w:b w:val="false"/>
                <w:i w:val="false"/>
                <w:i w:val="false"/>
                <w:color w:val="000000"/>
              </w:rPr>
            </w:pPr>
            <w:r>
              <w:rPr>
                <w:b w:val="false"/>
                <w:i w:val="false"/>
                <w:color w:val="000000"/>
              </w:rPr>
              <w:t>It’s really hard to improve a &gt;99% attendance rate! Attendance is a strength and the focus for upcoming years will be to maintain such a high level of attendance.</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Graduation Rate: </w:t>
            </w:r>
          </w:p>
          <w:p>
            <w:pPr>
              <w:pStyle w:val="ACEsubhead2"/>
              <w:spacing w:before="100" w:after="100"/>
              <w:rPr>
                <w:b w:val="false"/>
                <w:b w:val="false"/>
                <w:i w:val="false"/>
                <w:i w:val="false"/>
                <w:color w:val="000000"/>
              </w:rPr>
            </w:pPr>
            <w:r>
              <w:rPr>
                <w:b w:val="false"/>
                <w:i w:val="false"/>
                <w:color w:val="000000"/>
              </w:rPr>
              <w:t>Decreases in graduation rates may be due to significant changes in the dropout definition beginning with the 05-06 school year. (AYP Campus Data Table, 2009) For almost all student groups the graduation rate raised for the 08-09 year despite the footnote about changes in the dropout definition. Overall, graduation rates went up 2.8% for a total 90.5% graduation rate. Most significantly Economically Disadvantaged and LEP students declined by 5.1% and 23.6% respectively. Focus for improvement should be on increasing the graduation rate for LEP students across the board. A small percentage of this gap in graduation rates might be due to the small number of LEP students, less than 7, in the data. A 23.6% decrease accounts only for one student. Therefore, more focus should be given on increasing graduation rates amongst Economically Disadvantaged students and maintaining the increase for all other subgroups as a whole.</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t>
            </w:r>
            <w:r>
              <w:rPr>
                <w:rFonts w:cs="Arial" w:ascii="Arial" w:hAnsi="Arial"/>
                <w:sz w:val="22"/>
                <w:szCs w:val="22"/>
              </w:rPr>
              <w:t>We are what we are because we have first imagined it”, Donald Curtis. I believe this quote to be the perfect definition of a vision. A vision is what we imagine that we will or what we want to become. A Vision should include how we want people to view us, what kind of actions we will have, what kind of person we need to be to achieve our vision, what you are willing to do to complete your vision and the type of character needed to develop the vision.  Joel Barker believes that a shared vision must be initiated by leaders, shared by all, be comprehensive and detailed, be positive and be inspiring.</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road or path to a vision includes bargaining, building, bonding, and banking according to Sergiovanni. Other leadership visionaries believe it is a process of creating a detail plan of action. That detailed plan of action should be followed consistently and developed fully to reach the vision set forth by campus leadership. I believe a combination of both would be most successful. You have to create a detailed plan for your vision and then take a specific set of actions to fulfill it. This includes the push to get it started, raising expectations, commitment to the vision, and constantly taking strides toward achieving the vision for your school. Currently, I don’t know of any campus vision or steps being taken to achieve it.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How can you use what you learned at these Web 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n particular, I like the question set for planning of a vision or developing a vision by Donald Curtis. Using those prompts as a guide, clearly defining a personal vision that aligns with goals for myself and students, creating an action plan to achieve those goals, committing to the goal and vision, with personal follow through and checkpoints will create a more clearly defined goal for myself and my classroom. Knowing where you are going is a big part of vision, and I don’t believe I have ever really considered a personal vision until reviewing the websites for this assignmen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Lead by example. If you don’t have a vision, defined goals, or direction for your campus or self, then no one will know where to go. It’s like saying I’ll meet you there. Where? How do we get there? Where is there? You have to let people know those things, clearly, definitely, and decisively if you want change to occur. Otherwise, there is no direction for your campus, no goals, and no expectations of excellence. When you have a defined vision and leadership goals, you are modeling expectations for your staff and students. </w:t>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tudents to think critically, problem solve and foster a love for learning that lasts eternally.</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rovides a vision or goal for its students, faculty, and staff.</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tudents are engaged in on-going learning, developing skills for their future, and foster a real-world application of learning.</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Leads by example.</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chieves preset and determined goals for their teaching, student achievement, and learning.</w:t>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Real-world applicable learning, hands-on engaged curriculum, and fosters student achievement.</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rovide an engaging, practical, real-world learning environment that fosters student achievement, critical thinking, a love for learning, develops job-applicable future skills, and a clear vision for student, faculty and staff excell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rFonts w:ascii="Arial" w:hAnsi="Arial" w:cs="Arial"/>
          <w:b/>
          <w:b/>
          <w:sz w:val="22"/>
          <w:szCs w:val="22"/>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4d"/>
    <w:family w:val="roman"/>
    <w:pitch w:val="variable"/>
  </w:font>
  <w:font w:name="Times-Roman">
    <w:altName w:val="Times New Roman"/>
    <w:charset w:val="4d"/>
    <w:family w:val="roman"/>
    <w:pitch w:val="default"/>
  </w:font>
  <w:font w:name="Arial Narrow">
    <w:charset w:val="00"/>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p>
    <w:pPr>
      <w:pStyle w:val="Normal"/>
      <w:rPr>
        <w:rFonts w:ascii="Arial" w:hAnsi="Arial" w:cs="Arial"/>
        <w:b/>
        <w:b/>
        <w:i/>
        <w:i/>
        <w:color w:val="336699"/>
        <w:sz w:val="20"/>
        <w:szCs w:val="20"/>
      </w:rPr>
    </w:pPr>
    <w:r>
      <w:rPr>
        <w:rFonts w:cs="Arial" w:ascii="Arial" w:hAnsi="Arial"/>
        <w:b/>
        <w:i/>
        <w:color w:val="336699"/>
        <w:sz w:val="20"/>
        <w:szCs w:val="20"/>
      </w:rPr>
      <w:t>Courtney De L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Times New Roman"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25:00Z</dcterms:created>
  <dc:creator>Alana Sloan</dc:creator>
  <dc:description/>
  <cp:keywords/>
  <dc:language>en-US</dc:language>
  <cp:lastModifiedBy>Courtney De Leon</cp:lastModifiedBy>
  <cp:lastPrinted>2008-08-25T10:19:00Z</cp:lastPrinted>
  <dcterms:modified xsi:type="dcterms:W3CDTF">2010-03-01T01:24:00Z</dcterms:modified>
  <cp:revision>15</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